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6750</wp:posOffset>
                </wp:positionH>
                <wp:positionV relativeFrom="paragraph">
                  <wp:posOffset>5080</wp:posOffset>
                </wp:positionV>
                <wp:extent cx="2897505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образования администрации Никола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Муниципальное бюджетное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средняя общеобразовательная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школа с. Красное  имени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Героя Советского Союза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Георгия Филипповича Байдукова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</w:rPr>
                              <w:t xml:space="preserve">Николаевского муниципального района Хабаровского края </w:t>
                            </w:r>
                          </w:p>
                          <w:p>
                            <w:pPr>
                              <w:pStyle w:val="Normal"/>
                              <w:spacing w:lineRule="exact" w:line="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28.08.2020 г.  № 61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. Красное   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80.05pt;mso-wrap-distance-left:9.05pt;mso-wrap-distance-right:9.05pt;mso-wrap-distance-top:0pt;mso-wrap-distance-bottom:0pt;margin-top:0.4pt;mso-position-vertical-relative:text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ение образования администрации Николаевского муниципального района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Муниципальное бюджетное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общеобразовательное учреждение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средняя общеобразовательная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школа с. Красное  имени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Героя Советского Союза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Георгия Филипповича Байдукова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</w:rPr>
                        <w:t xml:space="preserve">Николаевского муниципального района Хабаровского края </w:t>
                      </w:r>
                    </w:p>
                    <w:p>
                      <w:pPr>
                        <w:pStyle w:val="Normal"/>
                        <w:spacing w:lineRule="exact" w:line="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24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24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КАЗ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28.08.2020 г.  № 61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. Красное   </w:t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здании обществен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нтролю за организацией и качеством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осуществления контроля над организацией питания школьников, соблюдения технологии приготовления пищи, использования качественного ассортимента продуктов питания в школьной стол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Р И К А З Ы В А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комиссию для осуществления действительного  контроля по организации питания детей, с правом их прохода на пищеблок (при обязательном условии соблюдения ими требований санитарного законодательства) в следующем состав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ремина Светлана Виктор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м.директора по ВР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лены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. педагог,  ответственная за организацию питания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няина Лада Александр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льдшер ФАПа с.Крас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орецкий Алексей Анатоль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управляющего совет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янов Андрей Евгенье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и родительской обществен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лишова Светлана Владимир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и родительской общественности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чкан Светлана Константин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й комиссии осуществлять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м санитарно-эпидемиологических требований к организации питания обучающихся в школ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качества поставленной продукции и соответствие количества продуктов питания поданной заявк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качеством и полновесностью порций готовой продукции, за целевым использованием пищевой продукции, за организацией приема пищи обучающими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организации питания обучающихся за счет родительских средст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еобходимых условий для соблюдения обучающимися правил личной гигиены и санитарного состояния пищеблок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авомерностью определения контингента обучающихся, имеющих право на льготное пита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перераспределения неиспользованных рационов питания среди обучающихся, состоящих в резервном списк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графика работы столов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контроля  обсуждать на заседаниях, планерках и делать сообщения на общешкольных и классных родительских собраниях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реминой Светлане Викторо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м. директора по ВР, выписку из данного приказа разместить на пищеблоке и на информационных стендах в общедоступных местах для информирования родителей (законных представителей)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новой Ольге Викторо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ой за ведение сайта школы, выписку из данного приказа разместить на официальном сайте школ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риказа оставляю за соб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                                                           Г.А.Лебед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55:00Z</dcterms:created>
  <dc:creator>Директор</dc:creator>
  <dc:description/>
  <cp:keywords/>
  <dc:language>en-US</dc:language>
  <cp:lastModifiedBy>User</cp:lastModifiedBy>
  <cp:lastPrinted>2020-09-08T15:58:00Z</cp:lastPrinted>
  <dcterms:modified xsi:type="dcterms:W3CDTF">2020-09-08T05:59:00Z</dcterms:modified>
  <cp:revision>2</cp:revision>
  <dc:subject/>
  <dc:title/>
</cp:coreProperties>
</file>